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846762744"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640300992"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412936412"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246631511"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